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Develop Yourself as a Par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may be expecting too much from your children, want your children to do things in a particular way, but in that you may have lost sight of the most important fact. And that is, there might be shortcomings within you that are keeping you away from becoming a good parent. Are there any such pitfalls? You have to realize them when there is still time and improve upon them. This is what can keep you developing as a better par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r children will try to emulate you, consciously and subconsciously. Many of their developmental aspects are going to depend on your personality. For example, if you behave in society in a particular way, your children are very likely to behave in the same manner as well. This is because of exposure. Children become like what they are exposed to because they don’t know of any other way. When they learn the options they have in later life, it is too late for them to change themselves. That is the reason why people from a family tend to behave in a similar man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many such traits that children directly or indirectly pick up from their parents. Some of these include honesty, diligence to work, way of interacting with people, money-mindedness, love and affection, behavior with friends, etc. Every minute of your life you are training your children on these aspects, and most times you don’t even realize you a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instance, if a storekeeper gives you some money by mistake and you return it, children learn the value of honesty. They understand that they should not keep what is not theirs. When they see you working hard, they realize that hard work is important. When they see you helping your friends, they realize friends are important. These are lessons you are giving out to your children at all tim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Hence, if you want your children to be better individuals, maybe you need to improve yourself first. When you work in these positive values within yourself, your children are going to see the results of those values, see that they are good, and then try to incorporate those values in their own lives. They are going to become better individuals just because their parents were better people. So, you know now where the real training for your child begins—within yourself as their parent.</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06:00Z</dcterms:created>
  <dc:creator/>
  <dc:description/>
  <cp:keywords/>
  <dc:language>en-US</dc:language>
  <cp:lastModifiedBy>Teri</cp:lastModifiedBy>
  <dcterms:modified xsi:type="dcterms:W3CDTF">2011-01-24T13:14:00Z</dcterms:modified>
  <cp:revision>2</cp:revision>
  <dc:subject/>
  <dc:title/>
</cp:coreProperties>
</file>